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8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б утверждении Положения "Об Управлении образования администрации Осинниковского городского округа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8 ст. 37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3 ст. 4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пунктом 25 части 2 ст. </w:t>
        </w:r>
      </w:hyperlink>
      <w:r>
        <w:rPr>
          <w:rFonts w:cs="Times New Roman" w:ascii="Times New Roman" w:hAnsi="Times New Roman"/>
          <w:szCs w:val="24"/>
        </w:rPr>
        <w:t>29 Устава муниципального образования Осинниковский городской округ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ложение</w:t>
        </w:r>
      </w:hyperlink>
      <w:r>
        <w:rPr>
          <w:rFonts w:cs="Times New Roman" w:ascii="Times New Roman" w:hAnsi="Times New Roman"/>
          <w:szCs w:val="24"/>
        </w:rPr>
        <w:t xml:space="preserve"> "Об Управлении образования администрации Осинниковского городского округа", прилагаемое к настоящему Решению и являющее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Направить Решение Совета народных депутатов Осинниковского городского округа 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ризнать утратившими силу  Решение Осинниковского городского Совета народных депутатов от 25.01.2006 №5-МНА "Об управлении образования администрации города Осинники",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11.06.2008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39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и дополнений в Положение "Об Управлении образования администрации города Осинники"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16.02.2011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81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и дополнений в Положение "Об Управлении образования администрации города Осинники"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0.12.2011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253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и дополнений в Положение "Об Управлении образования администрации  Осинниковского городского округа"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30.12.2011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265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и дополнений в Положение "Об Управлении образования администрации  Осинниковского городского округа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8.11.2012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300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и дополнений в Положение "Об Управлении образования администрации  Осинниковского городского округа"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8.05.2013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346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 и дополнений в решение Осинниковского городского Совета народных депутатов от 25.01.2006 №5-МНА  "Об утверждении Положения  "Об Управлении образования города Осинники"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Решения </w:t>
        </w:r>
      </w:hyperlink>
      <w:r>
        <w:rPr>
          <w:rFonts w:cs="Times New Roman" w:ascii="Times New Roman" w:hAnsi="Times New Roman"/>
          <w:szCs w:val="24"/>
        </w:rPr>
        <w:t xml:space="preserve">Совета народных депутатов Осинниковского городского округа от 24.12.2013 N 39-МНА" О внесении дополнений в положение "О внесении дополнений в Положение  "Об управлении образования администрации Осинниковского городского округа"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/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от 23.09.2014г. № 87-М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bookmarkStart w:id="0" w:name="Par42"/>
      <w:bookmarkEnd w:id="0"/>
      <w:r>
        <w:rPr>
          <w:rFonts w:cs="Times New Roman" w:ascii="Times New Roman" w:hAnsi="Times New Roman"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ОБ УПРАВЛЕНИИ ОБРАЗОВАНИЯ АДМИНИСТРАЦИИ ОСИННИКОВСК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СКОГО ОКРУГА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.1. Управление образования администрации Осинниковского городского округа (далее по тексту также - Управление) входит в структуру администрации Осинниковского городского округа и является отраслевым (функциональным) органом администрации Осинниковского городского округа, создаваемым для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организации предоставления дополнительного образования и общедоступного дошкольного образования на территории муниципального образования -Осинниковский городской округ, а также организации отдыха детей в каникулярное время. Управление наделено статусом органа опеки и попечительства на основании Постановления администрации Осинниковского городского округа от 23.11.2012 N 1888/1-П «О наделении Управления образования администрации Осинниковского городского округа статусом органа опеки и попечительства». Управление наделено полномочием по принятию решения 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на основании Постановления администрации Осинниковского городского округа от 21.05.2013 N 470-П «О внесении изменений в Постановление «О наделении Управления образования администрации Осинниковского городского округа статусом органа опеки и попечительства» от 23.11.2012 N 1888/1-П. Управление наделено статусом уполномоченного учреждения на основании Постановления администрации Осинниковского городского округа от 04.12.2013 N 1174-П «О наделении Управления образования администрации Осинниковского городского округа полномочиями уполномоченного учреждения на определение поставщиков (подрядчиков, исполнителей) для заказчиков - муниципальных образовательных учреждений муниципального образования "Осинников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15">
        <w:r>
          <w:rPr>
            <w:rStyle w:val="InternetLink"/>
            <w:rFonts w:cs="Times New Roman" w:ascii="Times New Roman" w:hAnsi="Times New Roman"/>
          </w:rPr>
          <w:t>ст. ст. 37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</w:rPr>
          <w:t>41</w:t>
        </w:r>
      </w:hyperlink>
      <w:r>
        <w:rPr>
          <w:rFonts w:cs="Times New Roman" w:ascii="Times New Roman" w:hAnsi="Times New Roman"/>
        </w:rPr>
        <w:t xml:space="preserve"> Федерального закона "Об общих принципах организации местного самоуправления в Российской Федерации", </w:t>
      </w:r>
      <w:hyperlink r:id="rId17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"Осинниковский городской округ" Управление как отраслевой (функциональный) орган администрации Осинниковского городского округа обладает правами юридического лица, имеет печать со своим наименованием, штамп, а также от своего имени вправе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синниковского городского округа наделяет Управление денежными средствами и закрепляет за ним иное имущество, необходимое для осуществления возложенных на Управление федеральным законодательством, законодательством Кемеровской области, настоящим Положением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В своей деятельности Управление руководствуется </w:t>
      </w:r>
      <w:hyperlink r:id="rId18">
        <w:r>
          <w:rPr>
            <w:rStyle w:val="InternetLink"/>
            <w:rFonts w:cs="Times New Roman" w:ascii="Times New Roman" w:hAnsi="Times New Roman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19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Российской Федерации "Об образовании", иными законодательными актами Российской Федерации и Кемеровской области, </w:t>
      </w:r>
      <w:hyperlink r:id="rId20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-Осинниковский городской округ, иными нормативными правовыми актами органов местного самоуправления городского округа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Управление осуществляет свою деятельность по типу казенного учреждения в соответствии с Федеральным </w:t>
      </w:r>
      <w:hyperlink r:id="rId2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Управлению подведомственны и подконтрольн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автономные) дошкольные образовательные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казенные) учреждения начального общего, основного общего, среднего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учреждения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муниципальные учреждения, необходимые для решения вопросов местного значения городского округа в сфере организации образования и выполняющие по отношению к муниципальным образовательным учреждениям и Управлению обслуживающие функции, а также обеспечивающие их образовательную и управленческую деятельность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Управление осуществляет свою деятельность во взаимодействии с органами государственной власти, органами местного самоуправления городского округа, иными органами и структурными подразделениями администрации Осинниковского городского округа, а также и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Местонахождение Управления: 652811, Кемеровская область, г. Осинники, ул. Советская, дом 15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bookmarkStart w:id="1" w:name="Par76"/>
      <w:bookmarkEnd w:id="1"/>
      <w:r>
        <w:rPr>
          <w:rFonts w:cs="Times New Roman" w:ascii="Times New Roman" w:hAnsi="Times New Roman"/>
        </w:rPr>
        <w:t>II. Задачи 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новными задачами Управлен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нституционных прав граждан на обра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обеспечение выполнения на территории муниципального образования -Осинниковский городской округ общеобразовательных программ (основных и дополнительных), реализация государственной, региональной и муниципальной политики в сфере образования с учетом местных социально-экономически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еятельности системы муниципальных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, правовое, информационное обеспечение деятельности муниципальных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муниципальных образовательных учреждений, координация и регулирование инновационных процессов, исследовательской деятельности, разработок и освоения нового содержания, технологий образовательного процесса в образовательной системе городского окру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осуществления присмотра и ухода за детьми, содержания детей в муниципальных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государственных образовательных стандартов и нормативов, а также реализации образовате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 соответствии с полномочиями Управления комплекса мер по социальной и правовой защите всех категорий работников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рана прав и здоровья обучающихся и воспитанников муниципальных образовательных учреждений, а также организация работы по предупреждению безнадзорности несовершеннолетних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организационно-экономического механизма функционирования муниципальной систе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 Управление решает иные задачи, возложенные на муниципальные органы Управления образования федеральным законодательством, законодательством Кемеровской области, </w:t>
      </w:r>
      <w:hyperlink r:id="rId22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-Осинниковский городской округ, иными нормативными правовыми актами органов местного самоуправления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bookmarkStart w:id="2" w:name="Par92"/>
      <w:bookmarkEnd w:id="2"/>
      <w:r>
        <w:rPr>
          <w:rFonts w:cs="Times New Roman" w:ascii="Times New Roman" w:hAnsi="Times New Roman"/>
        </w:rPr>
        <w:t>III. Полномочия 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Управление в соответствии с возложенными на него задачами осуществляет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оекты постановлений, распоряжений, нормативных правовых актов муниципального уровня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организует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, предоставление дополнительного образования и общедоступного дошкольного образования на территории муниципального образования -Осинниковский городской округ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еализацию муниципальными образовательными организациями федеральных, областных и муниципальных программ развития образования, обеспечивает на территории городского округа государственные образовательные стандар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функционирование муниципальной системы образования на уровне государственных норматив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муниципальный контроль качества образования в муниципальных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и реализует муниципальные программы развития образования на территории Осинниковского городского округа с учетом социально-экономических, экологических, культурных, демографических и других особенностей территории городского округа, координирует и контролирует в пределах своих полномочий их выполнение организациями муниципальной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комплексный анализ и прогнозирование тенденций развития муниципальной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ет созданию на территории городского округа новых перспективных типов и видов муниципальных учреждений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муниципальных образовательных учреждений по прохождению процедуры лицензирования, аттестации и государственной аккреди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ировании бюджета городского округа на соответствующий финансовый год в части расходов на образование, в рамках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рядке, установленном действующим законодательством, организует и контролирует оказание муниципальными образовательными учреждениями платных образовате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бухгалтерское сопровождение подведомственных учреждений на основании заключенных договор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 заявление о лицензировании и аккредитации подведомственных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соблюдение установленных к муниципальным образовательным учреждениям требований в части строительных норм и правил, санитарных правил и норм охраны здоровья обучающихся и воспитанников, оснащенности учебного процесса и оборудования учебн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частии администрации Осинниковского городского округа, на основе специальных педагогических программ и методик организует систему работы муниципальных образовательных учреждений с детьми и подростками с девиантным (общественно опасным) поведением и отклонениями в физическом и умственном развитии для получения ими образования, коррекции нарушения развития и социальной адап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ует совместно с профсоюзными органами, общественными и иными организациями комплекс мер по охране труда, направленный на обеспечение здоровых и безопасных условий учебы и труда обучающихся, воспитанников и работников муниципальной системы образования, а также комплекс мер по их социальной защит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ействующим законодательством осуществляет непосредственную организацию опеки и попечительства над детьми, оставшимися без попечения родит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ежемесячную выплату денежных средств опекунам (попечителям) на содержание де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ежемесячную выплату пособия и предоставление льгот приемным семь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ежемесячную оплату труда приемных родит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ет и ежемесячно зачисляет денежные средства для детей-сирот и детей, оставшихся без попечения родителей, на специальные накопительные банковские сч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бесплатный проезд детям-сиротам и детям, оставшимся без попечения родителей, обучающимся в образовательных организациях, на городском, пригородном, в сельской местности на внутрирайонном транспорте (кроме такси), а также проезд один раз в год к месту жительства и обратно к месту учеб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обучающихся, воспитанников при выпуске из общеобразовательных организаций для детей-сирот и детей, оставшихся без попечения родителей, одеждой, обувью, единовременным денежным пособ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еспечивает совместно с отделом по учету и распределению жилья администрации Осинниковского городского округа жилищные прав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 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 органа опеки и попечительства, установленные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 руководит деятельностью муниципальных образовательных учреждений по организации отдыха детей в каникуляр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деятельность муниципальных образовательных учреждений по переподготовке и повышению уровня квалификации руководителей и работников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в подведомственных учреждениях инспекторскую и контрольно-ревизионную работу, проверку состояния бухгалтерского учета, отчетности и осуществляет внутриведомственный финансовый контроль, в том числе за целевым расходованием средств, выделяемых из бюджета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в установленном порядке работников муниципальной системы образования к государственным наградам и присвоению почетных званий, оформляет наградные документы, а также в установленном порядке самостоятельно применяет меры морального и материального поощрения работников муниципальной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в установленном порядке выпускников общеобразовательных учреждений к награждению золотыми медалями, осуществляет награждение серебряными медаля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в установленном порядке сбор, обработку, анализ и представление государственной статистической отчетности, обеспечивает ее достовер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ет работу по содействию в получении жилищных займов работниками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создании, реорганизации, ликвидации, изменении типа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мплектование дошкольных образовательных учреждений Осинников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работу по открытию семейных групп, являющихся структурными подразделениями муниципальных образовательных учреждений Осинниковского городского окру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работу по назначению и выплате компенсации в соответствии с 162-ОЗ "О ежемесячной денежной выплате отдельным категориям граждан, воспитывающих детей в возрасте от 1,5 до 7 лет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назначение и выплату компенсации родительской пла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учет детей, подлежащих обучению по образовательным программам дошкольного, начального общего, основного общего и среднего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 работу по организации и обеспечению отдыха и оздоровления детей муниципального образования – Осинниковский городской округ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ет устройство обучающихся в другое образовательное учреждение в случае отсутствия свободных мест в образовательной организации, а также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ет и проводит аттестацию кандидатов на должность руководителя образовательного учреждения и руководителей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ет работу по получению несовершеннолетними обучающимися образования на дому, инклюзив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меры по обеспечению получения несовершеннолетним обучающимся общего образования в случае его отчисления из образовате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ведет учет педагогических работников - ветеранов труда, находящихся на пенсии и не работающих в образовательных </w:t>
      </w:r>
      <w:r>
        <w:rPr>
          <w:rFonts w:cs="Times New Roman" w:ascii="Times New Roman" w:hAnsi="Times New Roman"/>
        </w:rPr>
        <w:t>учреждения</w:t>
      </w:r>
      <w:r>
        <w:rPr>
          <w:rFonts w:cs="Times New Roman" w:ascii="Times New Roman" w:hAnsi="Times New Roman"/>
          <w:bCs/>
        </w:rPr>
        <w:t>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отнесенные законодательством к ведению муниципальных органов Управления образова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пределах установленных полномочий Управлен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с заинтересованными органами, ведомствами и службами разрабатывает и реализует общегородские муниципальные программы в области обра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еализацию федеральных, областных и городских программ развития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являясь главным распорядителем бюджетных средств, распределяет бюджетные ассигнования, лимиты бюджетных обязательств, субвенцию по нормативам, установленным Департаментом образования и науки  Кемеровской области между подведомственными получателями средств бюджета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подведомственным учреждениям муниципальные зад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мониторинг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авовую базу деятельности муниципальных образовательных учреждений, издает приказы, обязательные для исполнения подведомственными учреждениями, дает разъяснения по ни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равового акта Главы Осинниковского городского округа вправе выступать заказчиком на поставки товаров, выполнение работ и оказание услуг за счет средств бюджета городского округа в пределах бюджетных ассигнований, утвержденных решением о бюджете городского округа на соответствующий финансовый год путем заключения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воего имени и в пределах бюджетных ассигнований, утвержденных решением о бюджете городского округа на соответствующий финансовый год, вправе заключать иные гражданско-правовые договор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новленном порядке открывает счета в органах казначей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ывает Уставы подведомственным учреждения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осуществлять плановое и оперативное инспектирование муниципальных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ывает годовые календарные учебные графики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создавать научные и координационные советы, комиссии, временные научные коллективы, экспертные и рабочие группы для решения вопросов развития муниципальной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проводить конференции, семинары, организовывать и осуществлять обмен опытом специалистов всех уровней, вести издатель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привлекать научно-исследовательские организации, центры, деятелей науки, издательства и т.п. для разработки и реализации образовательной политики на территории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 жалобы граждан на неудовлетворительное качеств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муниципальным образовательным учреждением законодательства Российской Федерации в области образования и (или) своего устава вправе обратиться в государственные органы управления образованием Кемеровской области с предложением о приостановке деятельности образовате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давать указания по отмене приказов руководителей подведомственных муниципальных учреждений, противоречащих федеральному законодательству, законодательству Кемеровской области, нормативным правовым актам органов местного самоуправления городского округа, регулирующих отношения в сфере образования, а также обжаловать их в судеб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администрации Осинниковского городского округа предложения о приостановке предпринимательской деятельности муниципальных образовательных учреждений, если она идет в ущерб образовательной деятельности, предусмотренной уставом эт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предложения органам местного самоуправления городского округа о принятии нормативных правовых актов по вопросам в области образования, регулирование которых отнесено к полномочиям органов местного самоуправления городского округа, а также предложения об их отмене или приостановлении их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запрашивать у подведомственных учреждений информацию, сведения, документы и материалы, необходимые для осуществления управления муниципальной системой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запрашивать и получать в установленном порядке от государственных органов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управления муниципальной системой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ет приказы, разрешения, акты и иные документы в пределах установленных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 и организует городские массовые мероприятия для обучающихся и воспитанников образовательных учреждений: олимпиады, иные интеллектуальные и (или) творческие конкурсы, физкультурные мероприятия и спортивные мероприятия, направленные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творческих и спортивных дости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ует организации занятости подрост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ействующим законодательством участвует в расследовании несчастных случаев, происходящих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экономическое обоснование для утверждения стоимости содержания детей в дошкольных образовательных учрежден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совместно с родителями (законными представителями) несовершеннолетнего обучающегося, отчисленного в качестве меры дисциплинарного взыскания из муниципального учреждения, осуществляющего образовательную деятельность, меры, обеспечивающие получение несовершеннолетним обучающимся общего образова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ет вопрос по обращению родителей (законных представителей) об устройстве ребенка в другое общеобразовательное учреждение в случае отсутствия мест в муниципальном образовательном учрежд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существляет иные полномочия, отнесенные к полномочиям муниципальных органов управления образованием федеральным законодательством, законодательством Кемеровской области, нормативными правовыми актами органов местного самоуправления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Управление образования администрации Осинниковского городского округа осуществляет функции уполномоченного учреждения по определению поставщиков (подрядчиков, исполнителей) для заказчиков - муниципальных образовательных учреждений муниципального образования -Осинниковский городской округ с 01.01.2014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 пределах установленных полномочий Управление осуществляет контрол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одведомственными муниципальными образовательными учреждениями федерального законодательства, законодательства Кемеровской области, нормативных правовых актов органов местного самоуправления городского округа в области образования, уставов муниципальных образовательных учреждений, за реализацией государственных образовательных стандартов, образовательных программ, учебных пл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хранностью и эффективностью использования закрепленного за подведомственными учреждениями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оведением образовательными учреждениями ремонтных работ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целевым использованием подведомственными учреждениями бюджетных средств, предоставлением отчетности об их использовании, выполнением ими заданий по предоставлению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одведомственными муниципальными образовательными учреждениями установленного порядка привлечения дополнительных финансовых средств за счет предоставления платных образовательных и иных, предусмотренных уставом образовательного учреждения услуг, добровольных пожертвований и целевых взносов физических и (или)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сполнением приказов Управления, реализацией мероприятий городских программ в области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установленного порядка аттестации педагогических и руководящих работников, проводимой в муниципальном образовательном учрежд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вправе осуществлять контроль за деятельностью подведомственных учреждений в иных случаях, в соответствии с федеральным законодательством, законодательством Кемеровской области, нормативными правовыми актами органов местного самоуправление городского округа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bookmarkStart w:id="3" w:name="Par159"/>
      <w:bookmarkEnd w:id="3"/>
      <w:r>
        <w:rPr>
          <w:rFonts w:cs="Times New Roman" w:ascii="Times New Roman" w:hAnsi="Times New Roman"/>
        </w:rPr>
        <w:t>IV. Организация деятельности 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Управление возглавляет начальник Управления, осуществляющий руководство Управлением на основе единоначалия и ответственный за реализацию возложенных на Управление задач и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деятельности начальник Управления подчиняется и подотчетен Главе Осинниковского городского округа, а также подотчетен заместителю Главы Осинниковского городского округа, на которого возложены координация и регулирование вопросов в области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назначается и отстраняется от должности Главой Осинниковского городского округа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лучает вознаграждение за труд из средств бюджета городского округа, а также вправе получать выплаты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лжность начальника Управления назначаются лица, имеющие высшее образование и стаж работы не менее пяти л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назначения начальника Управления на должность Глава Осинниковского городского округа заключает с начальником Управления письменный трудовой договор (контракт), который может заключаться по соглашению сторон на определенный ср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мещения должности начальника Управления по решению Главы Осинниковского городского округа может применяться конкурсная система подбора кандидатуры на должность начальника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конкурса на замещение должности начальника Управления утверждается Главой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чальник Управления издает приказы по вопросам, отнесенным к полномочиям Управления, а также по вопросам организации деятельности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ачальник Управления в соответствии с задачами и полномочиями, возложенными на Управление, в порядке, установленном действующим законодательством, устанавливает структуру Управления, утверждает штатное расписание Управления, положения об отделах и иных структурных подразделениях Управления, распределяет должностные обязанности и утверждает должностные инструкции работников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Начальник Управления руководит деятельностью структурных подразделений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нутреннюю структуру Управления входя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ая бухгалтер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методический центр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по Централизованному хозяйственному обслуживанию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тное расписание, размеры окладов, надбавок и доплат к должностным окладам порядок премирования, а также изменения в штатное расписание Управления, численности работников, изменения численности работников Управления устанавливается в пределах нормативно-правовой базы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 порядке, установленном действующим законодательством, начальник Управления осуществляет подбор, прием на работу и увольнение работников Управления, расстановку кадров Управления, несет ответственность за уровень их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рядке, установленном действующим законодательством, в соответствии с установленными размерами окладов, надбавок и доплат к должностным окладам начальник Управления устанавливает заработную плату работников Управления, в том числе надбавки и доплаты к должностным окладам работникам персонально, в пределах фонда заработной платы, размеры их прем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ощряет работников Управления и налагает на них дисциплинарные взыск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 пределах полномочий Управления начальник Управления координирует и регулирует деятельность руководителей подведомственных Управлению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 Главе Осинниковского городского округа на согласование кандидатуры на должность руководителей подведомственных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ает на должность и освобождает от должности руководителей подведомственных муниципальных учреждений по результатам согласования либо на конкурс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Положение о распределении централизованного фонда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ощряет руководителей подведомственных муниципальных учреждений и налагает на них дисциплинарные взыск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вправе вносить предложения руководителям подведомственных муниципальных учреждений о поощрении либо применении дисциплинарного взыскания в отношении педагогических и иных работников подведомственных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Начальник Управления вносит Главе Осинниковского городского округа предложения об учреждении, реорганизации, ликвидации муниципальных образовательных учреждений, обеспечивающих образовательную и управленческую деятельность, а также вносит в установленном порядке на утверждение уставы муниципальных образовательных учреждений, обеспечивающих образовательную и управленческую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организует в Управлении работу по подготовке проектов договоров, регламентирующих права и обязанности сторон в организационной, финансовой и образовательной деятельности муниципальных образовательных учреждений, заключаемых между администрацией Осинниковского городского округа как учредителем и муниципального образовательного учреждения, согласует указанные договоры и направляет их на подписание Главе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Начальник Управления без доверен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интересы Управления по всем вопросам, отнесенным к полномочиям Управления во всех государственных органах, в том числе в суде, а также органах местного самоуправления, и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 сметы расходов и иные финансовые документы, является распорядителем кредитов, предоставляемых Управлению, от имени Управления открывает счета в органах казначейства, банках и кредитных организациях, совершает банковские оп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Управления в установленном порядке заключает и подписывает муниципальные контракты и иные гражданско-правовые договор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 трудовые договоры (контракты) с работниками Управления и руководителями подведомствен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вправе выдавать доверенности на представление интересов Управления, заключение муниципальных контрактов и иных договоров, подписание финансовых документов иным работникам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Для реализации полномочий Управления, обсуждения вопросов состояния и развития образования в городском округе, выработки единой муниципальной политики в области образования, разработки критериев оценки результатов обучения и воспитания при начальнике Управления могут создаваться коллегиальные органы, советы, рабочие, экспертные группы, комиссии и т.п., порядок деятельности которых определяется положениями о них, утверждаемыми начальником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ри Управлении могут создаваться общественные советы и иные общественные объеди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Делопроизводство в Управлении ведется в соответствии с утвержденной номенклатурой дел на основании действующих инструкций по делопроизвод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210"/>
      <w:bookmarkStart w:id="5" w:name="Par210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Имущество и финансовые основы деятельности 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правление для реализации возложенных на него полномочий в установленном порядке наделяется финансовыми средствами и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я, здания, оборудование, иное имущество, соответствующее задачам Управления, передаются Управлению в оперативное управление либо приобретаются Управлением в процессе его деятельности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правл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Управление в установленном порядке ведет учет имущества и бухгалтерскую отчетность, а также несет ответственность за их достовер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Финансирование Управления осуществляется за счет средств бюджета городского округа на соответствующий финансовый год в пределах утвержденных бюджетных ассигнований согласно смете расходов, а также иных, не запрещенных действующим законодательством источни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Финансирование на организацию и осуществление деятельности по опеке и попечительству осуществляется из средств обла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220"/>
      <w:bookmarkStart w:id="7" w:name="Par22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Управление обязано содержать в готовности автомобили и другую технику, передаваемую в особый период в состав ВС или используемую в их интересах по нарядам военкомата и мероприятиям гражданской обороны, а также организовать воинский учет и бронирование военнообязанных в Управлении, проводить целенаправленную работу с призывник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язано выполнять мероприятия по защите работников от последствий аварий, стихийных бедствий в условиях мирного времени, их жизнеобеспечение в чрезвычайных ситуациях, а также обеспечивать организацию и проведение спасательных работ в Управлении и в подведомственных учреждениях. при ликвидации последствий чрезвычайных ситуаций в мир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Управл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администрация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равление как орган администрации Осинниковского городского округа, обладающий правами юридического лица, может быть реорганизовано в иной орган администрации Осинниковского городского округа либо ликвидировано по основаниям и в порядке, которые предусмотрены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реорганизации либо ликвидации Управления является решение Осинниковского городского Совета народных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997B9F779C1F50AC6FCFB97065A715B69EAB3306C961ADEFC5F8BF11E1EF5C284BE39FC962B917AN261H" TargetMode="External"/><Relationship Id="rId5" Type="http://schemas.openxmlformats.org/officeDocument/2006/relationships/hyperlink" Target="consultantplus://offline/ref=E997B9F779C1F50AC6FCFB97065A715B69EAB3306C961ADEFC5F8BF11E1EF5C284BE39FC962B907EN26AH" TargetMode="External"/><Relationship Id="rId6" Type="http://schemas.openxmlformats.org/officeDocument/2006/relationships/hyperlink" Target="consultantplus://offline/ref=E997B9F779C1F50AC6FCE59A10362E576FE7E834689C1381A400D0AC4917FF95C3F160BED226947D284AA6N86BH" TargetMode="External"/><Relationship Id="rId7" Type="http://schemas.openxmlformats.org/officeDocument/2006/relationships/hyperlink" Target="consultantplus://offline/ref=E997B9F779C1F50AC6FCE59A10362E576FE7E834689D1680A700D0AC4917FF95C3F160BED226947D294BA5N86DH" TargetMode="External"/><Relationship Id="rId8" Type="http://schemas.openxmlformats.org/officeDocument/2006/relationships/hyperlink" Target="consultantplus://offline/ref=B1B3D33DBA42417EAD9E17A97B41E311BD545EB2438C0A23290670BA6171AA264006EB5B35DE49C8B07926M2A2I" TargetMode="External"/><Relationship Id="rId9" Type="http://schemas.openxmlformats.org/officeDocument/2006/relationships/hyperlink" Target="consultantplus://offline/ref=B1B3D33DBA42417EAD9E17A97B41E311BD545EB2408F072D2F0670BA6171AA264006EB5B35DE49C8B07926M2A2I" TargetMode="External"/><Relationship Id="rId10" Type="http://schemas.openxmlformats.org/officeDocument/2006/relationships/hyperlink" Target="consultantplus://offline/ref=B1B3D33DBA42417EAD9E17A97B41E311BD545EB2418B052D280670BA6171AA264006EB5B35DE49C8B07926M2A2I" TargetMode="External"/><Relationship Id="rId11" Type="http://schemas.openxmlformats.org/officeDocument/2006/relationships/hyperlink" Target="consultantplus://offline/ref=B1B3D33DBA42417EAD9E17A97B41E311BD545EB2418B052D2A0670BA6171AA264006EB5B35DE49C8B07926M2A2I" TargetMode="External"/><Relationship Id="rId12" Type="http://schemas.openxmlformats.org/officeDocument/2006/relationships/hyperlink" Target="consultantplus://offline/ref=B1B3D33DBA42417EAD9E17A97B41E311BD545EB2418B052D250670BA6171AA264006EB5B35DE49C8B07926M2A2I" TargetMode="External"/><Relationship Id="rId13" Type="http://schemas.openxmlformats.org/officeDocument/2006/relationships/hyperlink" Target="consultantplus://offline/ref=B1B3D33DBA42417EAD9E17A97B41E311BD545EB2418B0A24250670BA6171AA264006EB5B35DE49C8B07926M2A1I" TargetMode="External"/><Relationship Id="rId14" Type="http://schemas.openxmlformats.org/officeDocument/2006/relationships/hyperlink" Target="consultantplus://offline/ref=B1B3D33DBA42417EAD9E17A97B41E311BD545EB2418904242D0670BA6171AA264006EB5B35DE49C8B07926M2A2I" TargetMode="External"/><Relationship Id="rId15" Type="http://schemas.openxmlformats.org/officeDocument/2006/relationships/hyperlink" Target="consultantplus://offline/ref=B792911F7929B318650B367C4614B6974961322915A2D825C430C6D69F8793CF931F1D7E383334hFx2B" TargetMode="External"/><Relationship Id="rId16" Type="http://schemas.openxmlformats.org/officeDocument/2006/relationships/hyperlink" Target="consultantplus://offline/ref=B792911F7929B318650B367C4614B6974961322915A2D825C430C6D69F8793CF931F1D7E383230hFx6B" TargetMode="External"/><Relationship Id="rId17" Type="http://schemas.openxmlformats.org/officeDocument/2006/relationships/hyperlink" Target="consultantplus://offline/ref=B792911F7929B31865153B6A2A4BBA91443C3A2F10AB877D9B6B9B81968DC488DC465F3A353633F40F4BhFx2B" TargetMode="External"/><Relationship Id="rId18" Type="http://schemas.openxmlformats.org/officeDocument/2006/relationships/hyperlink" Target="consultantplus://offline/ref=B792911F7929B318650B367C4614B6944765322744F5DA74913EhCx3B" TargetMode="External"/><Relationship Id="rId19" Type="http://schemas.openxmlformats.org/officeDocument/2006/relationships/hyperlink" Target="consultantplus://offline/ref=B792911F7929B318650B367C4614B6974C65302C15A2D825C430C6D6h9xFB" TargetMode="External"/><Relationship Id="rId20" Type="http://schemas.openxmlformats.org/officeDocument/2006/relationships/hyperlink" Target="consultantplus://offline/ref=B792911F7929B31865153B6A2A4BBA91443C3A2F10AB877D9B6B9B81968DC488DC465F3A353633F40E4AhFx4B" TargetMode="External"/><Relationship Id="rId21" Type="http://schemas.openxmlformats.org/officeDocument/2006/relationships/hyperlink" Target="consultantplus://offline/ref=B792911F7929B318650B367C4614B6974B6A332C1BA2D825C430C6D6h9xFB" TargetMode="External"/><Relationship Id="rId22" Type="http://schemas.openxmlformats.org/officeDocument/2006/relationships/hyperlink" Target="consultantplus://offline/ref=B792911F7929B31865153B6A2A4BBA91443C3A2F10AB877D9B6B9B81968DC488DC465F3A353633F40E4AhFx4B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49:00Z</dcterms:created>
  <dc:creator>Alexandre Katalov</dc:creator>
  <dc:description/>
  <cp:keywords/>
  <dc:language>en-US</dc:language>
  <cp:lastModifiedBy>SOVET-US</cp:lastModifiedBy>
  <cp:lastPrinted>2014-09-24T11:12:00Z</cp:lastPrinted>
  <dcterms:modified xsi:type="dcterms:W3CDTF">2014-09-24T04:43:00Z</dcterms:modified>
  <cp:revision>9</cp:revision>
  <dc:subject/>
  <dc:title>_____</dc:title>
</cp:coreProperties>
</file>